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68807424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1 OPS01 v objektu „Škola (stará) D1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0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1 – Půdorys  </w:t>
        <w:tab/>
        <w:t>D.1.4a_2.01</w:t>
        <w:tab/>
        <w:t>00</w:t>
        <w:tab/>
        <w:tab/>
        <w:t>7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1 – Schéma zapojení </w:t>
        <w:tab/>
        <w:t>D.1.4a_2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1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1 Objektová předávací směšovací stanice (OPS01) v objektu „Škola (stará) D1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trojovny ÚT v 1.PP při zápa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hlavní uzávěry TV – šoupata uzavírac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dělovač a sběrač – dělení do větv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41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trojovny ÚT v 1.PP při zápa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/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/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Heading6"/>
        <w:tabs>
          <w:tab w:val="clear" w:pos="5103"/>
          <w:tab w:val="clear" w:pos="6237"/>
          <w:tab w:val="clear" w:pos="6804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371" w:leader="none"/>
        </w:tabs>
        <w:ind w:left="1695" w:hanging="1695"/>
        <w:rPr>
          <w:rFonts w:eastAsia="Arial Unicode MS"/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/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Heading2"/>
        <w:tabs>
          <w:tab w:val="clear" w:pos="567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0°C – navýšení o cca 5 K oproti PD (50/40°C; 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/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/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</w:tabs>
        <w:rPr/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ávající vstup TV do objektu a do prostoru OPS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425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stávající strojovny ÚT v 1.PP při zápa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 jednom zásobníkovém ohřívači TeV á 500 l – celkový obsah 5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2xsprcha, 20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eV a CIRK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napojovací místo potrubí SV v 1.PP (vzdálenost cca do 15 m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přečerpávání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>- rozvaděč MaR pro OPS bude napájen ze stávajícího rozvodu NN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enutnost stavebních úpra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1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rozdělovače a sběrače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P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i okny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dvě dvojice stávajících potrubí TV (DN100) do otopné soustavy (větev VÝCHOD + větev ZÁPAD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ohřívač o obsahu 5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40 kW</w:t>
        <w:tab/>
        <w:t xml:space="preserve">zásobníkový ohřev TeV 5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60 + 0,30 x 40 = </w:t>
        <w:tab/>
        <w:t xml:space="preserve">72 = </w:t>
        <w:tab/>
      </w:r>
      <w:r>
        <w:rPr>
          <w:rFonts w:cs="Arial" w:ascii="Arial" w:hAnsi="Arial"/>
          <w:b/>
          <w:bCs/>
        </w:rPr>
        <w:t>cca 7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60 + 1,00 x 40 = 58 = </w:t>
        <w:tab/>
        <w:t>cca 60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40 = </w:t>
        <w:tab/>
        <w:tab/>
      </w:r>
      <w:r>
        <w:rPr>
          <w:rFonts w:cs="Arial" w:ascii="Arial" w:hAnsi="Arial"/>
          <w:b/>
          <w:bCs/>
        </w:rPr>
        <w:t>cca 4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ekundární teplá topná voda (TV) z PS C031 na vstupu do OPS01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7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8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 </w:t>
      </w:r>
    </w:p>
    <w:p>
      <w:pPr>
        <w:pStyle w:val="Zkladntextodsazen2"/>
        <w:tabs>
          <w:tab w:val="clear" w:pos="850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25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0,7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/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1 </w:t>
        <w:tab/>
        <w:t>01 Škola (stará) D1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1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4,0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bsah 5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5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35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4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40 kW – zima + léto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5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K</w:t>
      </w:r>
      <w:r>
        <w:rPr>
          <w:rFonts w:cs="Arial" w:ascii="Arial" w:hAnsi="Arial"/>
        </w:rPr>
        <w:t xml:space="preserve"> = 46 kPa; H</w:t>
      </w:r>
      <w:r>
        <w:rPr>
          <w:rFonts w:cs="Arial" w:ascii="Arial" w:hAnsi="Arial"/>
          <w:sz w:val="16"/>
          <w:vertAlign w:val="subscript"/>
        </w:rPr>
        <w:t>K SK</w:t>
      </w:r>
      <w:r>
        <w:rPr>
          <w:rFonts w:cs="Arial" w:ascii="Arial" w:hAnsi="Arial"/>
        </w:rPr>
        <w:t xml:space="preserve"> = cca 46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40 W; U = 230 V; I = 0,35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ohřívačem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/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25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3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1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2,5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1,00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2,3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 zásobníkovém ohřívači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3,49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1,0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1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2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1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1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25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1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1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2,1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6,6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2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ab/>
        <w:t>DN1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226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D40</w:t>
      </w:r>
      <w:r>
        <w:rPr>
          <w:rFonts w:cs="Arial" w:ascii="Arial" w:hAnsi="Arial"/>
        </w:rPr>
        <w:tab/>
        <w:t>Dýnko DN40 (připojení přivařovací)</w:t>
        <w:tab/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a_1.01_OPS01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2:41:00Z</dcterms:created>
  <dc:creator>Kristýna Seifertová</dc:creator>
  <dc:description/>
  <dc:language>en-US</dc:language>
  <cp:lastModifiedBy>Jan Nepraš</cp:lastModifiedBy>
  <cp:lastPrinted>2013-05-31T07:24:00Z</cp:lastPrinted>
  <dcterms:modified xsi:type="dcterms:W3CDTF">2013-06-12T07:11:00Z</dcterms:modified>
  <cp:revision>262</cp:revision>
  <dc:subject/>
  <dc:title>- 2 -</dc:title>
</cp:coreProperties>
</file>